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Nutzet die Zeit der Gnade</w:t>
      </w:r>
    </w:p>
    <w:p>
      <w:pPr>
        <w:pStyle w:val="TextBody"/>
        <w:rPr>
          <w:b/>
          <w:b/>
          <w:bCs/>
          <w:sz w:val="28"/>
        </w:rPr>
      </w:pPr>
      <w:r>
        <w:rPr>
          <w:b/>
          <w:bCs/>
          <w:sz w:val="28"/>
        </w:rPr>
      </w:r>
    </w:p>
    <w:p>
      <w:pPr>
        <w:pStyle w:val="TextBody"/>
        <w:rPr/>
      </w:pPr>
      <w:r>
        <w:rPr/>
        <w:t>Ich bin der Gott der Liebe, der liebende Vater, der für seine Kinder sorgen möchte. Doch was soll Ich tun mit Meinen Kindern, die Meine Liebe nicht haben wollen und meiner liebenden Korrektiven in ihrem Leben nicht achten wollen, sondern verharren in ihrem Wirken wider Mich. Was soll Ich tun mit Meinen ungehorsamen Kindern, die nicht hören auf Meine Stimme in ihrem Herzen, was soll Ich tun mit Meinen schwer erziehbaren Kindern, die nun sogar verhindern, dass die Besseren sich nach meinem Willen richten.</w:t>
      </w:r>
    </w:p>
    <w:p>
      <w:pPr>
        <w:pStyle w:val="Normal"/>
        <w:jc w:val="both"/>
        <w:rPr>
          <w:sz w:val="24"/>
        </w:rPr>
      </w:pPr>
      <w:r>
        <w:rPr>
          <w:sz w:val="24"/>
        </w:rPr>
      </w:r>
    </w:p>
    <w:p>
      <w:pPr>
        <w:pStyle w:val="Normal"/>
        <w:jc w:val="both"/>
        <w:rPr>
          <w:sz w:val="24"/>
        </w:rPr>
      </w:pPr>
      <w:r>
        <w:rPr>
          <w:sz w:val="24"/>
        </w:rPr>
        <w:t>Nun, ihr pflegt solche Kinder in Heime zu sperren, auf dass sie dort, abgesondert von den anderen, diesen nicht mehr schaden können und sie einer intensiveren Moralschule unterzogen werden können. Und ähnliches bin nun auch Ich genötigt, mit Meinen ungehorsamen Kindlein zu tun. Auch Ich muss sie nun in Erziehungsheime stecken, damit sie nicht verderben alle besseren Seelen.</w:t>
      </w:r>
    </w:p>
    <w:p>
      <w:pPr>
        <w:pStyle w:val="Normal"/>
        <w:jc w:val="both"/>
        <w:rPr>
          <w:sz w:val="24"/>
        </w:rPr>
      </w:pPr>
      <w:r>
        <w:rPr>
          <w:sz w:val="24"/>
        </w:rPr>
        <w:t>Doch diese neuen Erziehungsheime sind nicht von dieser Welt, denn in dieser Welt will Ich nun Meine Kinder zu Kindern meiner Liebe erziehen und das heißt: Ich muss nun die Abzusondernden von dieser Welt nehmen, damit sie ihr verderbliches Gift nicht weiter um sich sprühen können.</w:t>
      </w:r>
    </w:p>
    <w:p>
      <w:pPr>
        <w:pStyle w:val="Normal"/>
        <w:jc w:val="both"/>
        <w:rPr>
          <w:sz w:val="24"/>
        </w:rPr>
      </w:pPr>
      <w:r>
        <w:rPr>
          <w:sz w:val="24"/>
        </w:rPr>
      </w:r>
    </w:p>
    <w:p>
      <w:pPr>
        <w:pStyle w:val="Normal"/>
        <w:jc w:val="both"/>
        <w:rPr>
          <w:sz w:val="24"/>
        </w:rPr>
      </w:pPr>
      <w:r>
        <w:rPr>
          <w:sz w:val="24"/>
        </w:rPr>
        <w:t>Diese Zeit steht nun bevor und ihr wisst, was das bedeutet. Die Erde schüttelt sich, um abzuschütteln alles Unreine, alles sie vergiftende und zerstörende.</w:t>
      </w:r>
    </w:p>
    <w:p>
      <w:pPr>
        <w:pStyle w:val="Normal"/>
        <w:jc w:val="both"/>
        <w:rPr>
          <w:sz w:val="24"/>
        </w:rPr>
      </w:pPr>
      <w:r>
        <w:rPr>
          <w:sz w:val="24"/>
        </w:rPr>
      </w:r>
    </w:p>
    <w:p>
      <w:pPr>
        <w:pStyle w:val="Normal"/>
        <w:jc w:val="both"/>
        <w:rPr>
          <w:sz w:val="24"/>
        </w:rPr>
      </w:pPr>
      <w:r>
        <w:rPr>
          <w:sz w:val="24"/>
        </w:rPr>
        <w:t>Doch fürchtet euch nicht, ihr, die ihr Meinen Willen achtet und versucht Meine Liebesgebote in eurem Leben zu verwirklichen. Euch wird kein Leid geschehen, denn ihr sollt ja nun zu Meinen Liebeskindern ausgebildet werden.</w:t>
      </w:r>
    </w:p>
    <w:p>
      <w:pPr>
        <w:pStyle w:val="Normal"/>
        <w:jc w:val="both"/>
        <w:rPr>
          <w:sz w:val="24"/>
        </w:rPr>
      </w:pPr>
      <w:r>
        <w:rPr>
          <w:sz w:val="24"/>
        </w:rPr>
      </w:r>
    </w:p>
    <w:p>
      <w:pPr>
        <w:pStyle w:val="Normal"/>
        <w:jc w:val="both"/>
        <w:rPr>
          <w:sz w:val="24"/>
        </w:rPr>
      </w:pPr>
      <w:r>
        <w:rPr>
          <w:sz w:val="24"/>
        </w:rPr>
        <w:t>Doch ihr, die ihr meiner nicht achtet, die ihr Mich verspottet und auf Mich spuckt und Meine Kinder quält und euch versteckt hinter eurem Geld und eurer scheinbaren Macht, ihr habt allen Grund euch nun zu fürchten, denn eure Zeit ist abgelaufen. Die Macht der Natur wird wider euch auferstehen und euch verschlingen. Denn die Zeit ist da, wo zwei in einem Bette liegen; der eine wird angenommen und der andere wird verworfen. Er wird hinausgeworfen in die Finsternis seiner Seele, allwo Heulen und Zähneklappern herrscht, denn er hat nicht gehört auf Meine Liebe und muss nun seine eigene Lieblosigkeit verkosten.</w:t>
      </w:r>
    </w:p>
    <w:p>
      <w:pPr>
        <w:pStyle w:val="Normal"/>
        <w:jc w:val="both"/>
        <w:rPr>
          <w:sz w:val="24"/>
        </w:rPr>
      </w:pPr>
      <w:r>
        <w:rPr>
          <w:sz w:val="24"/>
        </w:rPr>
        <w:t>Diese Zeit ist nun da, in der die Geister geschieden werden, denn ohne sie könnte das tausendjährige Reich des Lichtes nicht auferstehen.</w:t>
      </w:r>
    </w:p>
    <w:p>
      <w:pPr>
        <w:pStyle w:val="Normal"/>
        <w:jc w:val="both"/>
        <w:rPr>
          <w:sz w:val="24"/>
        </w:rPr>
      </w:pPr>
      <w:r>
        <w:rPr>
          <w:sz w:val="24"/>
        </w:rPr>
      </w:r>
    </w:p>
    <w:p>
      <w:pPr>
        <w:pStyle w:val="Normal"/>
        <w:jc w:val="both"/>
        <w:rPr>
          <w:i/>
          <w:i/>
          <w:iCs/>
          <w:sz w:val="24"/>
        </w:rPr>
      </w:pPr>
      <w:r>
        <w:rPr>
          <w:i/>
          <w:iCs/>
          <w:sz w:val="24"/>
        </w:rPr>
        <w:t>Oh Herr, steht denn dies Ereignis schon unmittelbar bevor?</w:t>
      </w:r>
    </w:p>
    <w:p>
      <w:pPr>
        <w:pStyle w:val="Normal"/>
        <w:jc w:val="both"/>
        <w:rPr>
          <w:i/>
          <w:i/>
          <w:iCs/>
          <w:sz w:val="24"/>
        </w:rPr>
      </w:pPr>
      <w:r>
        <w:rPr>
          <w:i/>
          <w:iCs/>
          <w:sz w:val="24"/>
        </w:rPr>
      </w:r>
    </w:p>
    <w:p>
      <w:pPr>
        <w:pStyle w:val="Normal"/>
        <w:jc w:val="both"/>
        <w:rPr>
          <w:sz w:val="24"/>
        </w:rPr>
      </w:pPr>
      <w:r>
        <w:rPr>
          <w:sz w:val="24"/>
        </w:rPr>
        <w:t>Noch habt ihr eine Zeit, und Meine Gnade macht aus der einen zwei. Doch sputet euch, damit eure Kinder und eure Kindeskinder nicht auf der falschen Seite stehen in der Zeit der großen Reinigung. Legt nun alles daran, euch zu reinigen von aller sündhaften Neigung, auf dass ihr vom Tode zum Leben erstehet.</w:t>
      </w:r>
    </w:p>
    <w:p>
      <w:pPr>
        <w:pStyle w:val="Normal"/>
        <w:jc w:val="both"/>
        <w:rPr>
          <w:sz w:val="24"/>
        </w:rPr>
      </w:pPr>
      <w:r>
        <w:rPr>
          <w:sz w:val="24"/>
        </w:rPr>
        <w:t>Denn denkt euch weg alle vergnüglichen Belustigungen, alle Zerstreuung und alles bunte Treiben in euren Städten und sehet, was dann noch von euch übrigbleibt. Seid ihr dann leer oder habt ihr noch Liebe in eurem Herzen?</w:t>
      </w:r>
    </w:p>
    <w:p>
      <w:pPr>
        <w:pStyle w:val="Normal"/>
        <w:jc w:val="both"/>
        <w:rPr>
          <w:sz w:val="24"/>
        </w:rPr>
      </w:pPr>
      <w:r>
        <w:rPr>
          <w:sz w:val="24"/>
        </w:rPr>
        <w:t>Öd und leer werden sich viele fühlen, so die Materie in der Zeit der Abrechnung versinkt, denn mit der Materie versinkt auch ihre Liebe, da sich ihr Herz an sie gebunden hat.</w:t>
      </w:r>
    </w:p>
    <w:p>
      <w:pPr>
        <w:pStyle w:val="Normal"/>
        <w:jc w:val="both"/>
        <w:rPr>
          <w:sz w:val="24"/>
        </w:rPr>
      </w:pPr>
      <w:r>
        <w:rPr>
          <w:sz w:val="24"/>
        </w:rPr>
      </w:r>
    </w:p>
    <w:p>
      <w:pPr>
        <w:pStyle w:val="Normal"/>
        <w:jc w:val="both"/>
        <w:rPr>
          <w:sz w:val="24"/>
        </w:rPr>
      </w:pPr>
      <w:r>
        <w:rPr>
          <w:sz w:val="24"/>
        </w:rPr>
        <w:t>Doch ihr sollt nun euer Herz ganz an Mich binden und sollt Mich durch eure Liebe zu Mir ganz an euch binden, denn nun bricht die Zeit des Geistes an und die rein materiellen Bestrebungen werden nicht mehr belohnt, sondern ins Leere führen.</w:t>
      </w:r>
    </w:p>
    <w:p>
      <w:pPr>
        <w:pStyle w:val="Normal"/>
        <w:jc w:val="both"/>
        <w:rPr>
          <w:sz w:val="24"/>
        </w:rPr>
      </w:pPr>
      <w:r>
        <w:rPr>
          <w:sz w:val="24"/>
        </w:rPr>
        <w:t>So sehet zu, dass von euch noch etwas übrig bleibt, so die Materie versinkt. Seht zu, dass die Liebe übrig bleibt. Seht zu, dass ihr eure Liebe steigert. Beginnt endlich, das Öl zu sammeln und zündet eure Lampen an, denn Ich gehe nun verstärkt über diese Erde und komme zu den klugen Jungfrauen, zu den Seelen, die ihre Reinheit bewahrt haben und suche sie heim mit meinem Geist. Und ihr Flämmchen wird Meinen Geist in ihnen entzünden und sie werden lebendig werden und von Mir zeugen.</w:t>
      </w:r>
    </w:p>
    <w:p>
      <w:pPr>
        <w:pStyle w:val="Normal"/>
        <w:jc w:val="both"/>
        <w:rPr>
          <w:sz w:val="24"/>
        </w:rPr>
      </w:pPr>
      <w:r>
        <w:rPr>
          <w:sz w:val="24"/>
        </w:rPr>
        <w:t>So räumt nun euer Herz von allem Unrat und folget meinem Beispiel der Tempelreinigung und weist alle sündhaften Gedanken und Leidenschaften zur Tür eures Herzens hinaus. Macht nun ernst und lasst alles, was nicht der reinen selbstlosen Liebe entspricht.</w:t>
      </w:r>
    </w:p>
    <w:p>
      <w:pPr>
        <w:pStyle w:val="Normal"/>
        <w:jc w:val="both"/>
        <w:rPr>
          <w:sz w:val="24"/>
        </w:rPr>
      </w:pPr>
      <w:r>
        <w:rPr>
          <w:sz w:val="24"/>
        </w:rPr>
      </w:r>
    </w:p>
    <w:p>
      <w:pPr>
        <w:pStyle w:val="Normal"/>
        <w:jc w:val="both"/>
        <w:rPr>
          <w:sz w:val="24"/>
        </w:rPr>
      </w:pPr>
      <w:r>
        <w:rPr>
          <w:sz w:val="24"/>
        </w:rPr>
        <w:t>Denn wisst, Ich warte schon so lange auf den Einzug in das neue Jerusalem, in euer gereinigtes Herz.</w:t>
      </w:r>
    </w:p>
    <w:p>
      <w:pPr>
        <w:pStyle w:val="Normal"/>
        <w:jc w:val="both"/>
        <w:rPr>
          <w:sz w:val="24"/>
        </w:rPr>
      </w:pPr>
      <w:r>
        <w:rPr>
          <w:sz w:val="24"/>
        </w:rPr>
        <w:t>Opfert nun euer Leben Mir und tut euch Gewalt an, zwingt euch in euer stilles Kämmerlein und harret meiner und ihr, die ihr wenig Liebe habt, flehet Mich an, auf dass sich das Öl vermehre.</w:t>
      </w:r>
    </w:p>
    <w:p>
      <w:pPr>
        <w:pStyle w:val="Normal"/>
        <w:jc w:val="both"/>
        <w:rPr>
          <w:sz w:val="24"/>
        </w:rPr>
      </w:pPr>
      <w:r>
        <w:rPr>
          <w:sz w:val="24"/>
        </w:rPr>
        <w:t>Und so Ich sehe, dass euer Bestreben ernst ist, so komme Ich und erlöse euch vom Tode, indem Ich Meinen Geist, Mein Leben in euch erwecke.</w:t>
      </w:r>
    </w:p>
    <w:p>
      <w:pPr>
        <w:pStyle w:val="Normal"/>
        <w:jc w:val="both"/>
        <w:rPr>
          <w:sz w:val="24"/>
        </w:rPr>
      </w:pPr>
      <w:r>
        <w:rPr>
          <w:sz w:val="24"/>
        </w:rPr>
      </w:r>
    </w:p>
    <w:p>
      <w:pPr>
        <w:pStyle w:val="Normal"/>
        <w:jc w:val="both"/>
        <w:rPr>
          <w:sz w:val="24"/>
        </w:rPr>
      </w:pPr>
      <w:r>
        <w:rPr>
          <w:sz w:val="24"/>
        </w:rPr>
        <w:t>So ihr Mich liebt und diese Liebe mehr und mehr steigert, so wird die Erweckung ein Leichtes sein, denn so ihr Mich mit eurer Liebe erfasst, so erfasst ihr das Leben und werdet selbst zum Leben. Ich erstehe dann auf aus eurem Herzensgrabe und beginne sodann durch euch zu leben und ihr könnt mit Paulus sagen: „Nicht mehr ich lebe, sondern der Herr lebt durch mich!“ Ihr werdet beflügelt von einem neuen Leben, von einer nie gekannten Kraft und Freude. Eure Liebe steigert sich und die gesteigerte Liebe erfasst wiederum Mich, die Liebe, mit heftigerer Intensität und so werdet ihr emporgehoben zum Leben in der Einheit mit Mir.</w:t>
      </w:r>
    </w:p>
    <w:p>
      <w:pPr>
        <w:pStyle w:val="Normal"/>
        <w:jc w:val="both"/>
        <w:rPr>
          <w:sz w:val="24"/>
        </w:rPr>
      </w:pPr>
      <w:r>
        <w:rPr>
          <w:sz w:val="24"/>
        </w:rPr>
      </w:r>
    </w:p>
    <w:p>
      <w:pPr>
        <w:pStyle w:val="Normal"/>
        <w:jc w:val="both"/>
        <w:rPr>
          <w:sz w:val="24"/>
        </w:rPr>
      </w:pPr>
      <w:r>
        <w:rPr>
          <w:sz w:val="24"/>
        </w:rPr>
        <w:t>Doch zuvor müsst ihr euer niederes Ich überwinden und Mir alles aufopfern, was nicht zum ewigen Leben taugt, auf dass ihr nicht selbst zum Opfer werdet in der Zeit der großen Reinigung, die vor der Türe steht.</w:t>
      </w:r>
    </w:p>
    <w:p>
      <w:pPr>
        <w:pStyle w:val="Normal"/>
        <w:jc w:val="both"/>
        <w:rPr>
          <w:sz w:val="24"/>
        </w:rPr>
      </w:pPr>
      <w:r>
        <w:rPr>
          <w:sz w:val="24"/>
        </w:rPr>
        <w:t>Noch stehen Meine Wächterengel vor der Tür und lassen nicht herein, was noch nicht sein soll, doch wenn die Zeit der Gnade vorbei ist, dann wird alles Unreine von dieser Erde genommen.</w:t>
      </w:r>
    </w:p>
    <w:p>
      <w:pPr>
        <w:pStyle w:val="Normal"/>
        <w:jc w:val="both"/>
        <w:rPr>
          <w:sz w:val="24"/>
        </w:rPr>
      </w:pPr>
      <w:r>
        <w:rPr>
          <w:sz w:val="24"/>
        </w:rPr>
      </w:r>
    </w:p>
    <w:p>
      <w:pPr>
        <w:pStyle w:val="Normal"/>
        <w:jc w:val="both"/>
        <w:rPr>
          <w:sz w:val="24"/>
        </w:rPr>
      </w:pPr>
      <w:r>
        <w:rPr>
          <w:sz w:val="24"/>
        </w:rPr>
        <w:t>Daher nutzet die Zeit der Gnade und reinigt euch selbst, auf dass es nicht gewaltsam geschehen muss. Amen</w:t>
      </w:r>
    </w:p>
    <w:p>
      <w:pPr>
        <w:pStyle w:val="Normal"/>
        <w:jc w:val="both"/>
        <w:rPr>
          <w:sz w:val="24"/>
        </w:rPr>
      </w:pPr>
      <w:r>
        <w:rPr>
          <w:sz w:val="24"/>
        </w:rPr>
      </w:r>
    </w:p>
    <w:p>
      <w:pPr>
        <w:pStyle w:val="Normal"/>
        <w:jc w:val="both"/>
        <w:rPr>
          <w:sz w:val="24"/>
        </w:rPr>
      </w:pPr>
      <w:r>
        <w:rPr>
          <w:sz w:val="24"/>
        </w:rPr>
      </w:r>
    </w:p>
    <w:p>
      <w:pPr>
        <w:pStyle w:val="Textkrper2"/>
        <w:rPr/>
      </w:pPr>
      <w:r>
        <w:rPr/>
        <w:t>Oh liebster Vater, guter Heiland, gib uns einen Wink, wie wir das Niedere überwinden können.</w:t>
      </w:r>
    </w:p>
    <w:p>
      <w:pPr>
        <w:pStyle w:val="Normal"/>
        <w:jc w:val="both"/>
        <w:rPr>
          <w:sz w:val="24"/>
        </w:rPr>
      </w:pPr>
      <w:r>
        <w:rPr>
          <w:sz w:val="24"/>
        </w:rPr>
      </w:r>
    </w:p>
    <w:p>
      <w:pPr>
        <w:pStyle w:val="Normal"/>
        <w:jc w:val="both"/>
        <w:rPr>
          <w:sz w:val="24"/>
        </w:rPr>
      </w:pPr>
      <w:r>
        <w:rPr>
          <w:sz w:val="24"/>
        </w:rPr>
        <w:t>So sehet: Was geschieht, so ihr das Niedere überwunden habt. Nun, dann werdet ihr immer mehr Ich. Ihr werdet immer mehr das tun, was Ich tun würde und werdet so ganz allmählich eins mit Mir. Und die Motivationen eurer Handlungen kommen nicht mehr aus eurem Niederen, sondern aus Mir, eurem Höheren. Und je mehr Raum ihr Mir gewährt, desto mehr bin Ich in euch und desto mehr seid ihr Ich. Bis wir gänzlich eins sind.</w:t>
      </w:r>
    </w:p>
    <w:p>
      <w:pPr>
        <w:pStyle w:val="Normal"/>
        <w:jc w:val="both"/>
        <w:rPr>
          <w:sz w:val="24"/>
        </w:rPr>
      </w:pPr>
      <w:r>
        <w:rPr>
          <w:sz w:val="24"/>
        </w:rPr>
        <w:t>Nach dem schmalen und steilen Weg der Überwindung alles Niederen wartet auf euch der Weg der Seligkeit, auf dem ihr euch immer mehr mit Mir eint, bis wir ein Herz und eine Seele sind und die unbeschreibliche Seligkeit, die völlige Erfüllung und Einheit mit dem Urgrunde des Lebens seinen Anfang nimmt. Dann seid ihr erlöst von allem Trennenden und wiedergeboren im Geiste allen Lebens, wiedergeboren in Gott und Inhaber der vollbewussten Gotteskindschaft.</w:t>
      </w:r>
    </w:p>
    <w:p>
      <w:pPr>
        <w:pStyle w:val="Normal"/>
        <w:jc w:val="both"/>
        <w:rPr>
          <w:sz w:val="24"/>
        </w:rPr>
      </w:pPr>
      <w:r>
        <w:rPr>
          <w:sz w:val="24"/>
        </w:rPr>
      </w:r>
    </w:p>
    <w:p>
      <w:pPr>
        <w:pStyle w:val="Normal"/>
        <w:jc w:val="both"/>
        <w:rPr>
          <w:sz w:val="24"/>
        </w:rPr>
      </w:pPr>
      <w:r>
        <w:rPr>
          <w:sz w:val="24"/>
        </w:rPr>
        <w:t xml:space="preserve">Die Liebe zu Mir lässt euch diesen steilen und mühsamen Anstieg rasch überwinden. Daher, setzt alles daran, Mich, euren Erlöser, über alles zu lieben und eueren Nächsten, wie euch selbst. </w:t>
      </w:r>
    </w:p>
    <w:p>
      <w:pPr>
        <w:pStyle w:val="Normal"/>
        <w:jc w:val="both"/>
        <w:rPr>
          <w:sz w:val="24"/>
        </w:rPr>
      </w:pPr>
      <w:r>
        <w:rPr>
          <w:sz w:val="24"/>
        </w:rPr>
      </w:r>
    </w:p>
    <w:p>
      <w:pPr>
        <w:pStyle w:val="Normal"/>
        <w:jc w:val="both"/>
        <w:rPr>
          <w:sz w:val="24"/>
        </w:rPr>
      </w:pPr>
      <w:r>
        <w:rPr>
          <w:sz w:val="24"/>
        </w:rPr>
        <w:t>Vergleicht euer Leben mit diesen Geboten und überall dort, wo ihr erkennt, dass ihr nicht dem Geheiß der Liebe entspricht, dort setzt den Hebel an, und hebelt die schwere Last der Eigenliebe aus und tuet nicht mehr, was sie euch zu tun gebietet. Sondern folget der reinen und wahren selbstlosen Liebe, die immer Partei für den Nächsten ergreift und lieber selbst leidet, als dass sie dem Nächsten Leid zufügt. Fügt niemandem mehr Leid zu, sondern habt Geduld mit den Schwachen und tröstet die Traurigen. Ja, werdet sanftmütig und helft den Blinden sehend zu werden. Seid nicht stolz und hebt euch nicht hervor, auf dass ihr nicht selbst erblindet und als Blindenführer als erster in die Grube und in das Grab eurer Eigenliebe fallet, sonder erstehet auf aus eurem Grab zum Leben durch die Liebe.</w:t>
      </w:r>
    </w:p>
    <w:p>
      <w:pPr>
        <w:pStyle w:val="Normal"/>
        <w:jc w:val="both"/>
        <w:rPr>
          <w:sz w:val="24"/>
        </w:rPr>
      </w:pPr>
      <w:r>
        <w:rPr>
          <w:sz w:val="24"/>
        </w:rPr>
        <w:t>Trachtet die Bergpredigt zu erfüllen und ihr werdet von einem Geist erfüllt, der euch rasch nach oben führt, zum Ziel eurer Bestrebungen, zum Gipfel eures Lebens, zur beginnenden Einswerdung mit Mir.</w:t>
      </w:r>
    </w:p>
    <w:p>
      <w:pPr>
        <w:pStyle w:val="Normal"/>
        <w:jc w:val="both"/>
        <w:rPr>
          <w:sz w:val="24"/>
        </w:rPr>
      </w:pPr>
      <w:r>
        <w:rPr>
          <w:sz w:val="24"/>
        </w:rPr>
      </w:r>
    </w:p>
    <w:p>
      <w:pPr>
        <w:pStyle w:val="Normal"/>
        <w:jc w:val="both"/>
        <w:rPr>
          <w:sz w:val="24"/>
        </w:rPr>
      </w:pPr>
      <w:r>
        <w:rPr>
          <w:sz w:val="24"/>
        </w:rPr>
        <w:t>Werdet zu Friedensbringern und bringt den Frieden zuerst in eure Familien und hernach lasst eure Liebe immer weitere Kreise ziehen, bis dass ihr alle nur noch lieben könnt und ihr allen nur das Beste wünscht.</w:t>
      </w:r>
    </w:p>
    <w:p>
      <w:pPr>
        <w:pStyle w:val="Normal"/>
        <w:jc w:val="both"/>
        <w:rPr>
          <w:sz w:val="24"/>
        </w:rPr>
      </w:pPr>
      <w:r>
        <w:rPr>
          <w:sz w:val="24"/>
        </w:rPr>
        <w:t xml:space="preserve">Seid hart mit euch selbst und lasst es nicht zu, dass ihr euch über andere erhebt, sie abwertet und niedermacht und euch über sie das Maul zerreißt. Habt Verständnis und seid tolerant mit denen, die nicht so handeln, wie ihr es als richtig erkennt, ja sucht einen sie entschuldigenden Grund und betet für sie und erbittet für sie Mein Liebeslicht und Meinen Schutz und ihr werdet erlöst werden von eurem Niederen, das stets nach unten zu treten bestrebt ist. </w:t>
      </w:r>
    </w:p>
    <w:p>
      <w:pPr>
        <w:pStyle w:val="Normal"/>
        <w:jc w:val="both"/>
        <w:rPr>
          <w:sz w:val="24"/>
        </w:rPr>
      </w:pPr>
      <w:r>
        <w:rPr>
          <w:sz w:val="24"/>
        </w:rPr>
        <w:t>Seid aber auch nicht hoffärtig gegenüber den Oberen, denn es gibt nur noch wenige edle Seelen unter den sich hochstehend Dünkenden.</w:t>
      </w:r>
    </w:p>
    <w:p>
      <w:pPr>
        <w:pStyle w:val="Normal"/>
        <w:jc w:val="both"/>
        <w:rPr>
          <w:sz w:val="24"/>
        </w:rPr>
      </w:pPr>
      <w:r>
        <w:rPr>
          <w:sz w:val="24"/>
        </w:rPr>
        <w:t>Und so ihr sie verehrt, so verehrt ihr unter Umständen das Unedle, das Machtgierige, die reine Selbst- und Eigenliebe, ja das Satanische und ihr werdet zu Götzendienern und zu Helfershelfern des Fürsten der Finsternis.</w:t>
      </w:r>
    </w:p>
    <w:p>
      <w:pPr>
        <w:pStyle w:val="Normal"/>
        <w:jc w:val="both"/>
        <w:rPr>
          <w:sz w:val="24"/>
        </w:rPr>
      </w:pPr>
      <w:r>
        <w:rPr>
          <w:sz w:val="24"/>
        </w:rPr>
      </w:r>
    </w:p>
    <w:p>
      <w:pPr>
        <w:pStyle w:val="Normal"/>
        <w:jc w:val="both"/>
        <w:rPr>
          <w:sz w:val="24"/>
        </w:rPr>
      </w:pPr>
      <w:r>
        <w:rPr>
          <w:sz w:val="24"/>
        </w:rPr>
        <w:t>Daher, hütet euch vor aller Verehrung von Menschen und verehrt nur die reine Liebe, die dem Nächsten dient.</w:t>
      </w:r>
    </w:p>
    <w:p>
      <w:pPr>
        <w:pStyle w:val="Normal"/>
        <w:jc w:val="both"/>
        <w:rPr>
          <w:sz w:val="24"/>
        </w:rPr>
      </w:pPr>
      <w:r>
        <w:rPr>
          <w:sz w:val="24"/>
        </w:rPr>
      </w:r>
    </w:p>
    <w:p>
      <w:pPr>
        <w:pStyle w:val="Normal"/>
        <w:jc w:val="both"/>
        <w:rPr>
          <w:sz w:val="24"/>
        </w:rPr>
      </w:pPr>
      <w:r>
        <w:rPr>
          <w:sz w:val="24"/>
        </w:rPr>
        <w:t>Seid Vorbild euern Kindern, denn sie schauen auf das Bild, das ihr abgebt und daher trachtet, Mich abzubilden, ein Bild Gottes zu werden, auf dass es euch wohl ergehe auf Erden und ihr zum Segen werdet, für Mensch und Tier, für die ganze Natur. Zum Segnenden, der Meinen Segen verbreitet, weil er eins geworden ist mit Mir.</w:t>
      </w:r>
    </w:p>
    <w:p>
      <w:pPr>
        <w:pStyle w:val="Normal"/>
        <w:jc w:val="both"/>
        <w:rPr>
          <w:sz w:val="24"/>
        </w:rPr>
      </w:pPr>
      <w:r>
        <w:rPr>
          <w:sz w:val="24"/>
        </w:rPr>
        <w:t>Und so ihr eins geworden seid mit Mir, so sprecht ihr auch Worte aus Mir, ihr werdet zu Kündern des inneren Wortes, das Meine Wahrheit spricht und die Menschen belehrt. Ihr werdet zu Aussendern meiner Kraft und Meines Heils, ihr werdet Heiler in meinem Namen und es erfüllt sich das Wort: „Ihr werdet Größeres tun, denn Ich!“, denn ihr werdet viele sein, die in meinem Namen wirken, ja durch die Ich wirke mit der vollkommenen Kraft der Himmel. Und Ich spreche Mein Wort durch euch nicht zu Toten, sondern zu Trägern des Christusfunkens aus Mir, und sie werden Mein Wort erkennen und in sich gehen und Buße tun.</w:t>
      </w:r>
    </w:p>
    <w:p>
      <w:pPr>
        <w:pStyle w:val="Normal"/>
        <w:jc w:val="both"/>
        <w:rPr>
          <w:sz w:val="24"/>
        </w:rPr>
      </w:pPr>
      <w:r>
        <w:rPr>
          <w:sz w:val="24"/>
        </w:rPr>
      </w:r>
    </w:p>
    <w:p>
      <w:pPr>
        <w:pStyle w:val="Normal"/>
        <w:jc w:val="both"/>
        <w:rPr>
          <w:sz w:val="24"/>
        </w:rPr>
      </w:pPr>
      <w:r>
        <w:rPr>
          <w:sz w:val="24"/>
        </w:rPr>
        <w:t>Tuet Buße und wandelt euch vom Leben der Eigenliebe zum Leben der reinen selbstlosen Liebe, zum Segnenden und Friedensbringer, der mithilft, diese Erde auf friedlichem Wege zu wandeln, auf dass nicht geschehen muss, was unabwendbar scheint.</w:t>
      </w:r>
    </w:p>
    <w:p>
      <w:pPr>
        <w:pStyle w:val="Normal"/>
        <w:jc w:val="both"/>
        <w:rPr>
          <w:sz w:val="24"/>
        </w:rPr>
      </w:pPr>
      <w:r>
        <w:rPr>
          <w:sz w:val="24"/>
        </w:rPr>
        <w:t>Es ist nichts vorherbestimmt, ihr habt die Freiheit und es geschieht nach eurem Willen, nach eurem Wollen.</w:t>
      </w:r>
    </w:p>
    <w:p>
      <w:pPr>
        <w:pStyle w:val="Normal"/>
        <w:jc w:val="both"/>
        <w:rPr>
          <w:sz w:val="24"/>
        </w:rPr>
      </w:pPr>
      <w:r>
        <w:rPr>
          <w:sz w:val="24"/>
        </w:rPr>
        <w:t>So euer Wollen nach Zerstörung trachtet, so werdet ihr Zerstörung ernten, so ihr Frieden wollt, so wird Frieden sein und das Lamm wird ruhig beim Löwen liegen, doch so die Aggression und die Missachtung Gottes überwiegt, so wird sich das noch gebundene Unheil entladen.</w:t>
      </w:r>
    </w:p>
    <w:p>
      <w:pPr>
        <w:pStyle w:val="Normal"/>
        <w:jc w:val="both"/>
        <w:rPr>
          <w:sz w:val="24"/>
        </w:rPr>
      </w:pPr>
      <w:r>
        <w:rPr>
          <w:sz w:val="24"/>
        </w:rPr>
        <w:t xml:space="preserve">Vorherbestimmt oder zumindest geplant und vorgedacht ist nur eure Seligkeit, die ihr erreichen werdet am siebten Tag, dem Zeitalter der Barmherzigkeit, an dem wir sehen, dass alles gut ist. </w:t>
      </w:r>
    </w:p>
    <w:p>
      <w:pPr>
        <w:pStyle w:val="Normal"/>
        <w:jc w:val="both"/>
        <w:rPr/>
      </w:pPr>
      <w:r>
        <w:rPr>
          <w:sz w:val="24"/>
        </w:rPr>
        <w:t>Doch noch graut er nicht, der Morgen des siebten Schöpfungstages</w:t>
      </w:r>
      <w:r>
        <w:rPr>
          <w:rStyle w:val="FootnoteCharacters"/>
          <w:rStyle w:val="FootnoteAnchor"/>
          <w:sz w:val="24"/>
        </w:rPr>
        <w:footnoteReference w:id="2"/>
      </w:r>
      <w:r>
        <w:rPr>
          <w:sz w:val="24"/>
        </w:rPr>
        <w:t>, sondern es ist Abend geworden und es wird sich entscheiden, so oder so, wie ihr es wollt, friedlich oder mit Geburtswehen, die den leiblichen Tod vieler Kinder bedeuten.</w:t>
      </w:r>
    </w:p>
    <w:p>
      <w:pPr>
        <w:pStyle w:val="Normal"/>
        <w:jc w:val="both"/>
        <w:rPr>
          <w:sz w:val="24"/>
        </w:rPr>
      </w:pPr>
      <w:r>
        <w:rPr>
          <w:sz w:val="24"/>
        </w:rPr>
        <w:t>Doch was ist der leibliche Tod gegen die Ewigkeit?</w:t>
      </w:r>
    </w:p>
    <w:p>
      <w:pPr>
        <w:pStyle w:val="Normal"/>
        <w:jc w:val="both"/>
        <w:rPr>
          <w:sz w:val="24"/>
        </w:rPr>
      </w:pPr>
      <w:r>
        <w:rPr>
          <w:sz w:val="24"/>
        </w:rPr>
        <w:t>In der Ewigkeit wird alles gut. So bemühet euch, dass das Jetzt zur Ewigkeit werde, zum ewigen Leben mit Gott, eurem Vater und guten Heiland von alters her, der seine Kinder in eine heile Zukunft führen möchte. Ich segne euch. Amen.</w:t>
      </w:r>
    </w:p>
    <w:sectPr>
      <w:headerReference w:type="default" r:id="rId2"/>
      <w:footnotePr>
        <w:numFmt w:val="decimal"/>
      </w:footnotePr>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ehe auch: Anita Wolf, UR-Ewigkeit in Raum und Z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i/>
      <w:iCs/>
      <w:sz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03:00Z</dcterms:created>
  <dc:creator>wolfgang Anditsch</dc:creator>
  <dc:description/>
  <dc:language>en-US</dc:language>
  <cp:lastModifiedBy>wolfgang Anditsch</cp:lastModifiedBy>
  <cp:lastPrinted>2005-06-04T13:42:00Z</cp:lastPrinted>
  <dcterms:modified xsi:type="dcterms:W3CDTF">2005-06-05T17:43:00Z</dcterms:modified>
  <cp:revision>35</cp:revision>
  <dc:subject/>
  <dc:title>Ich bin der Gott der Liebe, der liebende Vater, der für seine Kinder sorgen möchte</dc:title>
</cp:coreProperties>
</file>